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2.03.2018г.                               г.Дальнереченск                                             № 16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нежилое здание с земельным участком по адресу: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г. Дальнереченск, ул. Тополиная, 6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8.11.2013г.                   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8.03.2017г.  № 30 «Об утверждении прогнозного плана приватизации муниципального имущества на 2017 год», решения Думы Дальнереченского городского округа от 04.07.2017г.  № 52  «О внесении изменений в решение Думы Дальнереченского городского округа от 28.03.2017г. № 30 «Об утверждении прогнозного плана приватизации муниципального имущества на 2017 год», рассмотрев протокол заседания комиссии по приватизации муниципального имущества № 3 от 26.02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rPr/>
      </w:pPr>
      <w:r>
        <w:rPr/>
        <w:tab/>
        <w:t>1. Установить следующие условия приватизации муниципального имущества - Лот № 1. «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6, с земельным участком, кадастровый номер 25:29:010101:1559 площадью 1301 кв.м.»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1. Способ приватизации – продажа посредством публичного предложения;       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1.2. Цена первоначального предложения (начальная цена) Лота </w:t>
      </w:r>
      <w:r>
        <w:rPr/>
        <w:t xml:space="preserve">–  </w:t>
      </w:r>
      <w:r>
        <w:rPr>
          <w:sz w:val="28"/>
          <w:szCs w:val="28"/>
        </w:rPr>
        <w:t>1 401 000  (Один миллион четыреста одна тысяча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/>
        <w:t xml:space="preserve">1.3. Величина снижения цены первоначального предложения - «шаг понижения» </w:t>
      </w:r>
      <w:r>
        <w:rPr>
          <w:szCs w:val="28"/>
        </w:rPr>
        <w:t>–  140 100 (Сто сорок тысяч сто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1.4. Величина повышения цены – «шаг аукциона» – 70 050 (Семьдесят тысяч пятьдеся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Минимальная цена предложения, по которой может быть продано данное имущество – «цена отсечения» – 700 500 (Семьсот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sectPr>
      <w:type w:val="nextPage"/>
      <w:pgSz w:w="11906" w:h="16838"/>
      <w:pgMar w:left="1418" w:right="79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7</cp:lastModifiedBy>
  <cp:lastPrinted>2018-02-27T15:53:00Z</cp:lastPrinted>
  <dcterms:modified xsi:type="dcterms:W3CDTF">2018-03-05T22:40:00Z</dcterms:modified>
  <cp:revision>23</cp:revision>
  <dc:subject/>
  <dc:title>        О назначении исполняющим обязанности</dc:title>
</cp:coreProperties>
</file>